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 94_din  29_iunie 2007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RUCTU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pentru SC  CET GOVORA SA Râmnicu Vâlcea -  în sistem graviraţional -  pentru oraşul Călimăneşti, prestator SC APAVIL SA VÂLCEA Vâlcea – judeţul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  <w:gridCol w:w="157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z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ANRSC n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708/22.02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HCJV nr. 32/27.02.2007 lei/m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708/22.02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1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consum tehnologic (consum tehnologic în Staţie Tratar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ierderi de apă în activităţile de transport şi distribu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tratarea ap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4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4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heltuieli cu protecţia medi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9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N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accidente şi boli profes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CCIASS (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cota contrib. ptr concedii şi indemn. de asigurări sociale 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sănăta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garantare creanţe sala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5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 Fond I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 Venituri obţinute din  producere, transport, distribuţie apă  (I+II+III+IV)                                                                       -lei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5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VI. Cantitate livrată, inclusiv consum propriu                -mii mc/an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5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5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I. Preţ/ tarif unitar  (V:VI)                                              -lei/mc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TA/STA/1 ex.</w:t>
      </w:r>
    </w:p>
    <w:sectPr>
      <w:footerReference w:type="default" r:id="rId2"/>
      <w:type w:val="nextPage"/>
      <w:pgSz w:w="12240" w:h="15840"/>
      <w:pgMar w:left="1138" w:right="56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6:00Z</dcterms:created>
  <dc:creator>xxx</dc:creator>
  <dc:description/>
  <cp:keywords/>
  <dc:language>en-US</dc:language>
  <cp:lastModifiedBy>Angela</cp:lastModifiedBy>
  <cp:lastPrinted>2007-06-28T17:59:00Z</cp:lastPrinted>
  <dcterms:modified xsi:type="dcterms:W3CDTF">2007-07-03T06:41:00Z</dcterms:modified>
  <cp:revision>23</cp:revision>
  <dc:subject/>
  <dc:title>Structura pe elemente de cheltuieli pentru preţul la apa potabilă</dc:title>
</cp:coreProperties>
</file>